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  <w:tab/>
        <w:t>Dividing  Integers</w:t>
        <w:tab/>
        <w:tab/>
        <w:tab/>
        <w:t>Lesson 4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</w:t>
      </w:r>
      <w:r>
        <w:rPr>
          <w:rFonts w:cs="Comic Sans MS" w:ascii="Comic Sans MS" w:hAnsi="Comic Sans MS"/>
          <w:b/>
          <w:u w:val="single"/>
        </w:rPr>
        <w:t>SOLUTIONS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each of the questions on loose lea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vid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72 ÷ (-6)</w:t>
        <w:tab/>
        <w:t>b) 75 ÷ 25</w:t>
        <w:tab/>
        <w:t xml:space="preserve">c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>d) -380 ÷ 38</w:t>
        <w:tab/>
        <w:tab/>
        <w:t xml:space="preserve">e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>g) 45 ÷ (-15)</w:t>
        <w:tab/>
        <w:tab/>
        <w:t xml:space="preserve">h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i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2"/>
        <w:gridCol w:w="2309"/>
        <w:gridCol w:w="230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5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ind the Quotien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b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c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d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f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g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 xml:space="preserve">h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4"/>
        <w:gridCol w:w="2313"/>
        <w:gridCol w:w="2292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at is true about the integers if their quotient gives this result?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sitive</w:t>
        <w:tab/>
        <w:t>b) negative</w:t>
        <w:tab/>
        <w:t>c) one</w:t>
        <w:tab/>
        <w:tab/>
        <w:t>d) zer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th are positive or both are negativ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e is positive and one is negativ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erator and denominator have the same positive or negative number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erator is zero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high temperature for a week in Fredericton in December were -4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4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   -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-1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-12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, and -1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average high temperatures?</w:t>
      </w:r>
    </w:p>
    <w:p>
      <w:pPr>
        <w:pStyle w:val="ListParagraph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-4) + (2) + (4) + (-6) + (-10) + (-12) + (-16) = -4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product of two integers is 899.  If one integer is -31, what is the other?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oMath>
            </m:oMathPara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a submarine descends (goes down) at the rate of 50 m/min, how long will it take to descend from sea level to -1350 m?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rFonts w:cs="Comic Sans MS" w:ascii="Comic Sans MS" w:hAnsi="Comic Sans MS"/>
                <w:sz w:val="22"/>
                <w:szCs w:val="22"/>
              </w:rPr>
              <w:t>minutes</w:t>
            </w:r>
          </w:p>
        </w:tc>
      </w:tr>
    </w:tbl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ir temperature decreases about 6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for every 1 km increase in altitude.  The air temperature at the start of a balloon ride was 8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 and at the highest point of the ride was -10</w:t>
      </w:r>
      <w:r>
        <w:rPr>
          <w:rFonts w:cs="Comic Sans MS" w:ascii="Comic Sans MS" w:hAnsi="Comic Sans MS"/>
          <w:sz w:val="22"/>
          <w:szCs w:val="22"/>
          <w:vertAlign w:val="superscript"/>
        </w:rPr>
        <w:t>o</w:t>
      </w:r>
      <w:r>
        <w:rPr>
          <w:rFonts w:cs="Comic Sans MS" w:ascii="Comic Sans MS" w:hAnsi="Comic Sans MS"/>
          <w:sz w:val="22"/>
          <w:szCs w:val="22"/>
        </w:rPr>
        <w:t>C.  What was the greatest height reached?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 – (-10)=18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omic Sans MS" w:ascii="Comic Sans MS" w:hAnsi="Comic Sans MS"/>
                <w:sz w:val="22"/>
                <w:szCs w:val="22"/>
              </w:rPr>
              <w:t>km</w:t>
            </w:r>
          </w:p>
        </w:tc>
      </w:tr>
    </w:tbl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aluate when a = 6, b = -4, and c = -3</w:t>
      </w:r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b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2"/>
          <w:szCs w:val="22"/>
        </w:rPr>
        <w:tab/>
        <w:tab/>
        <w:t xml:space="preserve">c) </w:t>
      </w:r>
      <w:r>
        <w:rPr>
          <w:rFonts w:cs="Comic Sans MS" w:ascii="Comic Sans MS" w:hAnsi="Comic Sans MS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ListParagrap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127"/>
        <w:gridCol w:w="3396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43:00Z</dcterms:created>
  <dc:creator>ED18</dc:creator>
  <dc:description/>
  <cp:keywords/>
  <dc:language>en-US</dc:language>
  <cp:lastModifiedBy>ED18</cp:lastModifiedBy>
  <dcterms:modified xsi:type="dcterms:W3CDTF">2010-09-14T14:41:00Z</dcterms:modified>
  <cp:revision>7</cp:revision>
  <dc:subject/>
  <dc:title/>
</cp:coreProperties>
</file>